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>dotyczy cyklu kształcenia 2020-2023</w:t>
      </w:r>
      <w:r>
        <w:rPr>
          <w:rFonts w:cs="Corbel" w:ascii="Corbel" w:hAnsi="Corbel"/>
          <w:i/>
          <w:smallCaps/>
          <w:sz w:val="24"/>
          <w:szCs w:val="24"/>
        </w:rPr>
        <w:t>.</w:t>
      </w:r>
      <w:r>
        <w:rPr>
          <w:rFonts w:cs="Corbel" w:ascii="Corbel" w:hAnsi="Corbel"/>
          <w:b/>
          <w:smallCap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Odpowiedzi"/>
              <w:spacing w:before="40" w:after="0"/>
              <w:jc w:val="center"/>
              <w:rPr>
                <w:rFonts w:ascii="Corbel" w:hAnsi="Corbel" w:cs="Corbel"/>
                <w:smallCaps/>
                <w:sz w:val="28"/>
                <w:szCs w:val="28"/>
              </w:rPr>
            </w:pPr>
            <w:r>
              <w:rPr>
                <w:rFonts w:cs="Corbel" w:ascii="Corbel" w:hAnsi="Corbel"/>
                <w:smallCaps/>
                <w:sz w:val="28"/>
                <w:szCs w:val="28"/>
              </w:rPr>
              <w:t xml:space="preserve">Język reklam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S2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Humanisty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Polonistyki i Dziennikarstw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onistyka stosowan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pierwsz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 rok, semestr trzec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bowiązk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dr  hab. prof. UR Urszula Gajewsk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acownicy Zakładu Lingwistyki Kulturowej i Komunikacji Społecznej</w:t>
            </w:r>
          </w:p>
        </w:tc>
      </w:tr>
    </w:tbl>
    <w:p>
      <w:pPr>
        <w:pStyle w:val="Podpunkty"/>
        <w:ind w:left="284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 g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X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Corbel" w:hAnsi="Corbel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realizowane z wykorzystaniem metod i technik kształcenia na odległość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-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iedza o języku polskim zdobyta na poprzednich poziomach kształcenia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  <w:r>
        <w:br w:type="page"/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Rozszerzenie wiedzy o stylach współczesnej polszczyzny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C2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dobycie wiedzy na temat budowy i funkcji i sposobów oddziaływania przekazów reklamowych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3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dobycie wiedzy o stylu reklamy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4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Wykształcenie umiejętności językowej analizy tekstów reklamowych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379"/>
        <w:gridCol w:w="187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/ka ma wiedzę na temat specyfiki przekazu reklamowego, jego zróżnicowania i pełnionych funkcj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1, K_W0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/ka zna podstawową terminologię i językoznawcze koncepcje teoretyczne konieczne do językowej analizy tekstów reklamow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1, K_W02 K_W0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/ka zna i charakteryzuje językowe wyznaczniki stylu reklamoweg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/ka umie samodzielnie zdobywać wiedzę i gromadzić materiał językowy do badań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K_U01, K_U02 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/ka poddaje krytycznemu oglądowi zjawiska współczesnej komunikacj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2, K_U0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/ka potrafi przeprowadzić językową analizę tekstów reklamowych, używając właściwej terminologii i odpowiednich językoznawczych koncepcji teoretyczn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2, K_U0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/ka bierze udział w dyskusji zgodnie z regułami grzeczności językowej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2, K_K0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/ka rozumie potrzebę ciągłego dokształcania się i rozwoju zawodoweg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2, K_K0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/ka rozumie potrzebę doskonalenia swoich kompetencji w zakresie posługiwania się poprawnym językiem polskim przy konstruowaniu wypowiedzi pisemnych i ustn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2, K_K03</w:t>
            </w:r>
          </w:p>
        </w:tc>
      </w:tr>
    </w:tbl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i/>
                <w:i/>
                <w:sz w:val="24"/>
                <w:szCs w:val="24"/>
              </w:rPr>
            </w:pPr>
            <w:r>
              <w:rPr>
                <w:rFonts w:cs="Corbel" w:ascii="Corbel" w:hAnsi="Corbel"/>
                <w:i/>
                <w:sz w:val="24"/>
                <w:szCs w:val="24"/>
              </w:rPr>
              <w:t>Nie dotyczy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i/>
                <w:i/>
                <w:sz w:val="24"/>
                <w:szCs w:val="24"/>
              </w:rPr>
            </w:pPr>
            <w:r>
              <w:rPr>
                <w:rFonts w:cs="Corbel" w:ascii="Corbel" w:hAnsi="Corbel"/>
                <w:i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.Wprowadzenie: definicje reklamy, reklama jako komunikat i proces komunikacyjny. Styl reklamowy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.Odmiany językowe w reklami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3.Gatunki w reklamie, reklama jako gatunek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4.Perswazja w reklamie – najważniejsze mechanizmy językowe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5.Wartościowanie i ekspresywność w reklamie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.Gramatyka reklamy: funkcja perswazyjna określonych części mowy, kategorii przypadka, liczby, rodzaju, liczby, stopnia, czasu i tryb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7.Metafora i inne środki stylistyczne w reklamie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8.Słowotwórstwo na usługach reklamy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.Frazeologia w reklami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10.Polisemia, homonimia, synonimia i antonimia w reklamie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11. Składnia tekstów reklamowych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12. Slogan reklamowy- budowa, cechy i typy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13.Analiza językowa tekstów reklamowych- ćwiczenia podsumowujące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Analiza tekstów z dyskusją, praca w grupach (rozwiązywanie zadań, dyskusja), prezentacja multimedialna.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245"/>
        <w:gridCol w:w="269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Forma zajęć dydaktycznych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i ocenianie w trakcie zajęć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unktowanie aktywnośc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 audytoryjne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i ocenianie w trakcie zajęć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unktowanie aktywności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ezentacja, praca pisem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 audytoryjne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i ocenianie w trakcie zajęć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ezentacja/praca pisemna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unktowanie aktywnośc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 audytoryjne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i ocenianie w trakcie zajęć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unktowanie aktywności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ezentacja/praca pisem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 audytoryjne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i ocenianie w trakcie zajęć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unktowanie aktywności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ezentacja/praca pisem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 audytoryjne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i ocenianie w trakcie zajęć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unktowanie aktywności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ezentacja/praca pisem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 audytoryjne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 audytoryjne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i ocenianie w trakcie zajęć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unktowanie aktywności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ezentacja/praca pisemna</w:t>
            </w:r>
            <w:r>
              <w:rPr>
                <w:rFonts w:cs="Corbel" w:ascii="Corbel" w:hAnsi="Corbel"/>
                <w:b w:val="false"/>
                <w:szCs w:val="24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 audytoryjne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i ocenianie w trakcie zajęć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unktowanie aktywności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ezentacja/praca pisemna</w:t>
            </w:r>
            <w:r>
              <w:rPr>
                <w:rFonts w:cs="Corbel" w:ascii="Corbel" w:hAnsi="Corbel"/>
                <w:b w:val="false"/>
                <w:szCs w:val="24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 audytoryjne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cena zaliczeniowa to ocena łączna z prezentacji lub pracy pisemnej (60 %) oraz aktywności i pracy na zajęciach (40%).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543"/>
      </w:tblGrid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 g.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 g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-nie przewiduje się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---------------------------------------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9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Literatura podstawow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: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Bralczyk J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Język na sprzedaż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, Gdańsk 2004. 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Budzyński W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Reklama. Techniki skutecznej perswazji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, Warszawa 2005. 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Cymanow-Sosin K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Metafory we współczesnej reklami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, Toruń 2010. 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Kamińska-Szmaj I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Slogan reklamowy – budowa składniow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, „Poradnik Językowy”, 1996, z.4, s. 13-22. 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Kamińska-Szmaj I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Słownictwo charakterystyczne dla tekstów reklamowy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, „Poradnik Językowy” 1998, z. 6, s.5-11. 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Kochan M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Slogany w reklamie i polityc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, Warszawa 2005. 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Lewiński P.H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Retoryka reklam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, Wrocław 1999. 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Loewe I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Styl reklamy komercyjnej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[w:]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 xml:space="preserve"> Style współczesnej polszczyzny. Przewodnik po stylistyce polskiej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, red. E. Malinowska, J. Nocoń, U. Żydek-Bednarczuk, Kraków 2013. 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Lusińska A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Reklama a frazeologia. Teksty reklamowe jako źródło nowych frazeologizmów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, Toruń 2007. 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Maćkiewicz J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Metafora w reklami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[w:]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 xml:space="preserve"> Kreowanie świata w teksta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red. A. Lewicki, R. Tokarski, Lublin 1995.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Ożóg K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Polszczyzna przełomu XX i XXI wieku. Wybrane zagadnieni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, Rzeszów 2011. 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Rogowska-Cybulska E.,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 xml:space="preserve"> Słowotwórstwo na usługach reklamy. Mechanizmy tekstow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, Gdańsk 2013. 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zak J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Język reklam dla dzieci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, Rzeszów 2006. 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Encyklopedia wiedzy o reklamie. Od pomysłu do efektu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, red. M. Siwiec, Bielsko-Biała 2009. 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Lubaś W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Język w komunikacji, w perswazji i w reklami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, Dąbrowa Górnicza 2006. 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Łuc I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Formacje słowotwórcze jako komponenty współczesnych tekstów reklamowy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[w:]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 xml:space="preserve"> Słowotwórstwo a medi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, red. E. Badyda, J. Maćkiewicz, E. Rogowska-Cybulska, Gdańsk 2011. 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Ochmann D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Neologizmy kompozycyjne – chwyt reklamowy i ważna tendencja rozwojowa współczesnego słowotwórstw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[w:]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 xml:space="preserve"> Słowotwórstwo a medi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, op.cit. 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Rogowska – Cybulska E.,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 xml:space="preserve"> Kreowanie relacji słowotwórczych w tekstach reklam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, [w:]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Słowotwórstwo a medi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, op.cit. 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Ryłko-Kurpiewska A.,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 xml:space="preserve"> Słowotwórstwo i kreacja w reklamie – o zachętach wpisanych w nazwy leków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, [w:]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Słowotwórstwo a medi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, op.cit. 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Szczęsna E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Poetyka reklam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, Warszawa 2003. 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Zimny R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Kreowanie obrazów świata w tekstach reklamowy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, Warszawa 2008. </w:t>
            </w:r>
          </w:p>
        </w:tc>
      </w:tr>
    </w:tbl>
    <w:p>
      <w:pPr>
        <w:pStyle w:val="Punktygwne"/>
        <w:spacing w:before="0" w:after="0"/>
        <w:ind w:left="360" w:hanging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Normal"/>
        <w:spacing w:lineRule="auto" w:line="240" w:before="0" w:after="200"/>
        <w:rPr>
          <w:rFonts w:ascii="Corbel" w:hAnsi="Corbel" w:cs="Corbel"/>
          <w:b/>
          <w:b/>
          <w:smallCaps/>
          <w:szCs w:val="24"/>
        </w:rPr>
      </w:pPr>
      <w:r>
        <w:rPr>
          <w:rFonts w:cs="Corbel" w:ascii="Corbel" w:hAnsi="Corbel"/>
          <w:b/>
          <w:smallCaps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jc w:val="right"/>
      <w:rPr/>
    </w:pPr>
    <w:r>
      <w:rPr>
        <w:rFonts w:cs="Corbel" w:ascii="Corbel" w:hAnsi="Corbel"/>
        <w:b/>
        <w:bCs/>
        <w:color w:val="0070C0"/>
      </w:rPr>
      <w:t>PS27</w:t>
    </w:r>
    <w:r>
      <w:rPr>
        <w:rFonts w:cs="Times New Roman" w:ascii="Times New Roman" w:hAnsi="Times New Roman"/>
        <w:b/>
        <w:bCs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19:44:00Z</dcterms:created>
  <dc:creator>User</dc:creator>
  <dc:description/>
  <cp:keywords/>
  <dc:language>en-US</dc:language>
  <cp:lastModifiedBy>jacek kida</cp:lastModifiedBy>
  <cp:lastPrinted>2017-10-03T17:33:00Z</cp:lastPrinted>
  <dcterms:modified xsi:type="dcterms:W3CDTF">2020-10-28T12:50:00Z</dcterms:modified>
  <cp:revision>15</cp:revision>
  <dc:subject/>
  <dc:title/>
</cp:coreProperties>
</file>